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ind w:right="567" w:hanging="0"/>
        <w:jc w:val="right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РОЕКТ</w:t>
      </w:r>
    </w:p>
    <w:p>
      <w:pPr>
        <w:pStyle w:val="Normal"/>
        <w:tabs>
          <w:tab w:val="clear" w:pos="708"/>
          <w:tab w:val="left" w:pos="3340" w:leader="none"/>
        </w:tabs>
        <w:ind w:righ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340" w:leader="none"/>
        </w:tabs>
        <w:ind w:righ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34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ind w:right="567" w:hanging="0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tabs>
          <w:tab w:val="clear" w:pos="708"/>
          <w:tab w:val="left" w:pos="3340" w:leader="none"/>
        </w:tabs>
        <w:ind w:right="567" w:hanging="0"/>
        <w:rPr/>
      </w:pPr>
      <w:r>
        <w:rPr>
          <w:sz w:val="28"/>
          <w:szCs w:val="28"/>
        </w:rPr>
        <w:t>МБУЗ «Психоневрологический диспансер» города Воткинска</w:t>
      </w:r>
    </w:p>
    <w:p>
      <w:pPr>
        <w:pStyle w:val="Normal"/>
        <w:tabs>
          <w:tab w:val="clear" w:pos="708"/>
          <w:tab w:val="left" w:pos="3340" w:leader="none"/>
        </w:tabs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tabs>
          <w:tab w:val="clear" w:pos="708"/>
          <w:tab w:val="left" w:pos="3340" w:leader="none"/>
        </w:tabs>
        <w:ind w:right="567" w:hanging="0"/>
        <w:rPr>
          <w:sz w:val="28"/>
          <w:szCs w:val="28"/>
        </w:rPr>
      </w:pPr>
      <w:r>
        <w:rPr>
          <w:sz w:val="28"/>
          <w:szCs w:val="28"/>
        </w:rPr>
        <w:t>«Заполнение и направление в аптеки электронных рецептов»</w:t>
      </w:r>
    </w:p>
    <w:p>
      <w:pPr>
        <w:pStyle w:val="Normal"/>
        <w:ind w:left="567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проведения административной реформы в муниципальном образовании «Город Воткинск», во исполнение Федерального закона от 27.07.2010 № 210-ФЗ «Об организации предоставления государственных и муниципальных услуг», на основании постановления Правительства Удмуртской Республики от 03.05.2011 № 132 «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(надзора) в Удмуртской Республике», постановление Администрации города Воткинска от 19.04.2011 № 713 «О Порядке разработки и утверждения административных регламентов исполнения муниципальных функций (предоставления муниципальных услуг) в муниципальном образовании «Город Воткинск», руководствуясь Уставом муниципального образования «Город Воткинск», Администрация города Воткинска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9498" w:leader="none"/>
        </w:tabs>
        <w:ind w:left="1069" w:hanging="360"/>
        <w:jc w:val="both"/>
        <w:rPr/>
      </w:pPr>
      <w:r>
        <w:rPr>
          <w:sz w:val="28"/>
          <w:szCs w:val="28"/>
        </w:rPr>
        <w:t>Утвердить Административный регламент МБУЗ «Психоневрологический диспансер» города Воткинска по предоставлению муниципальной услуги «Заполнение и направление в аптеки электронных рецептов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9498" w:leader="none"/>
        </w:tabs>
        <w:ind w:left="1069" w:hanging="360"/>
        <w:jc w:val="both"/>
        <w:rPr/>
      </w:pPr>
      <w:r>
        <w:rPr>
          <w:sz w:val="28"/>
          <w:szCs w:val="28"/>
        </w:rPr>
        <w:t>Указанный в п.1 настоящего постановления Административный регламент опубликовать в сборнике «Муниципальные ведомости города Воткинска», на официальном сайте муниципального образования «Город Воткинск», в сети Интернет, в местах предоставления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9498" w:leader="none"/>
        </w:tabs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заместителя Главы Администрации по социальным вопросам Т.С. Хвалько</w:t>
      </w:r>
    </w:p>
    <w:p>
      <w:pPr>
        <w:pStyle w:val="Normal"/>
        <w:ind w:right="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firstLine="709"/>
        <w:rPr>
          <w:sz w:val="28"/>
          <w:szCs w:val="28"/>
        </w:rPr>
      </w:pPr>
      <w:r>
        <w:rPr>
          <w:sz w:val="28"/>
          <w:szCs w:val="28"/>
        </w:rPr>
        <w:t>И.о. Главы  Администрации</w:t>
      </w:r>
    </w:p>
    <w:p>
      <w:pPr>
        <w:pStyle w:val="Normal"/>
        <w:ind w:right="567" w:firstLine="709"/>
        <w:rPr>
          <w:sz w:val="28"/>
          <w:szCs w:val="28"/>
        </w:rPr>
      </w:pPr>
      <w:r>
        <w:rPr>
          <w:sz w:val="28"/>
          <w:szCs w:val="28"/>
        </w:rPr>
        <w:t xml:space="preserve">города Воткинска        </w:t>
        <w:tab/>
        <w:tab/>
        <w:tab/>
        <w:tab/>
        <w:tab/>
        <w:tab/>
        <w:t>Ю.Ф.Столяров</w:t>
      </w:r>
    </w:p>
    <w:p>
      <w:pPr>
        <w:pStyle w:val="Normal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/>
      </w:pPr>
      <w:r>
        <w:rPr>
          <w:szCs w:val="28"/>
        </w:rPr>
        <w:t>Утвержден постановлением</w:t>
      </w:r>
    </w:p>
    <w:p>
      <w:pPr>
        <w:pStyle w:val="Normal"/>
        <w:ind w:left="5760" w:hanging="0"/>
        <w:jc w:val="both"/>
        <w:rPr>
          <w:szCs w:val="28"/>
        </w:rPr>
      </w:pPr>
      <w:r>
        <w:rPr>
          <w:szCs w:val="28"/>
        </w:rPr>
        <w:t>Администрации города Воткинска</w:t>
      </w:r>
    </w:p>
    <w:p>
      <w:pPr>
        <w:pStyle w:val="Normal"/>
        <w:ind w:left="57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  <w:tab/>
        <w:tab/>
        <w:t xml:space="preserve"> 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right="0" w:hanging="0"/>
        <w:rPr>
          <w:b/>
          <w:b/>
          <w:szCs w:val="28"/>
        </w:rPr>
      </w:pPr>
      <w:bookmarkStart w:id="0" w:name="OLE_LINK1"/>
      <w:r>
        <w:rPr>
          <w:b/>
          <w:szCs w:val="28"/>
        </w:rPr>
        <w:t>АДМИНИСТРАТИВНЫЙ РЕГЛАМЕНТ</w:t>
      </w:r>
    </w:p>
    <w:p>
      <w:pPr>
        <w:pStyle w:val="Subtitle"/>
        <w:rPr/>
      </w:pPr>
      <w:r>
        <w:rPr>
          <w:rFonts w:cs="Times New Roman" w:ascii="Times New Roman" w:hAnsi="Times New Roman"/>
          <w:i w:val="false"/>
          <w:iCs w:val="false"/>
        </w:rPr>
        <w:t>Муниципального бюджетного учреждения здравоохранения «</w:t>
      </w:r>
      <w:r>
        <w:rPr>
          <w:rFonts w:cs="Times New Roman" w:ascii="Times New Roman" w:hAnsi="Times New Roman"/>
          <w:i w:val="false"/>
        </w:rPr>
        <w:t>Психоневрологический диспансер</w:t>
      </w:r>
      <w:r>
        <w:rPr>
          <w:rFonts w:cs="Times New Roman" w:ascii="Times New Roman" w:hAnsi="Times New Roman"/>
          <w:i w:val="false"/>
          <w:iCs w:val="false"/>
        </w:rPr>
        <w:t>» города Воткинска по предоставлению муниципальной услуги «</w:t>
      </w:r>
      <w:bookmarkEnd w:id="0"/>
      <w:r>
        <w:rPr>
          <w:rFonts w:cs="Times New Roman" w:ascii="Times New Roman" w:hAnsi="Times New Roman"/>
          <w:i w:val="false"/>
          <w:iCs w:val="false"/>
        </w:rPr>
        <w:t>Заполнение и направление в аптеки электронных рецептов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Административный регламент Муниципального бюджетного учреждения здравоохранения «Психоневрологический диспансер» города Воткинска по предоставлению муниципальной услуги «Заполнение и направление в аптеки электронных рецептов» (далее – Административный регламент) разработан в целях повышения качества исполнения и доступности результатов предоставления муниципальной услуги, создания комфортных условий для получателей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Административный регламент определяет сроки, условия исполнения и  последовательность действий (далее - административные процедуры), при осуществлении полномочий по предоставлению муниципальной услуги «Заполнение и направление в аптеки электронных рецептов» (далее- муниципальная услуг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Получателями муниципальной услуги (далее - Заявители) являются граждане от 18 лет застрахованные в системе обязательного медицинского страхования Российской Федерации, находящиеся (проживающие) на территории муниципального образования «Город Воткинс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Заявители вправе получить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 порядке, условиях и сроках исполн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 нормативных правовых актах по вопросам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 порядке обжалования решений, действий (бездействия), осуществляемых и принимаемых в ходе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Порядок получения информации о предоставлении муниципальной услуг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1.Получение информации о порядке предоставления муниципальной услуги может осуществляться:</w:t>
      </w:r>
    </w:p>
    <w:p>
      <w:pPr>
        <w:pStyle w:val="Normal"/>
        <w:jc w:val="both"/>
        <w:rPr/>
      </w:pPr>
      <w:r>
        <w:rPr>
          <w:sz w:val="28"/>
          <w:szCs w:val="28"/>
        </w:rPr>
        <w:t>-при личном обращении непосредственно в МБУЗ «Психоневрологический диспансер» г. Воткин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и обращении по телефо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письменной форме на основании письменного обращения или по электронной почте. </w:t>
      </w:r>
      <w:hyperlink r:id="rId2">
        <w:r>
          <w:rPr>
            <w:rStyle w:val="InternetLink"/>
            <w:sz w:val="28"/>
            <w:szCs w:val="28"/>
            <w:lang w:val="en-US"/>
          </w:rPr>
          <w:t>disp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t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редством размещения на официальном сайте МБУЗ «Психоневрологический диспансер» г. Воткинска»: </w:t>
      </w:r>
      <w:hyperlink r:id="rId3">
        <w:r>
          <w:rPr>
            <w:rStyle w:val="InternetLink"/>
          </w:rPr>
          <w:t>http://pnd.votkinsk-gb.ru/</w:t>
        </w:r>
      </w:hyperlink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2.При ответах на телефонные звонки и устные обращения, должностные лица МБУЗ «Психоневрологический диспансер» г. Воткинска, подробно и в вежливой форме информируют обратившихся по интересующим их вопрос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вет на телефонный звонок должен начинаться с информации о наименовании учреждения, в которое позвонил гражданин, фамилия, имя, отчество и должность специалиста, принимающего телефонный звон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Местонахождение структурных подразделений МБУЗ «Психоневрологический диспансер» г. Воткинска, непосредственно участвующих в оказани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839"/>
        <w:gridCol w:w="3093"/>
        <w:gridCol w:w="1702"/>
      </w:tblGrid>
      <w:tr>
        <w:trPr>
          <w:trHeight w:val="92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ни и время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ефон</w:t>
            </w:r>
          </w:p>
        </w:tc>
      </w:tr>
      <w:tr>
        <w:trPr>
          <w:trHeight w:val="1288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БУЗ «Психоневрологический диспансер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27430, УР, г.Воткинск, ул. Кирова , д.2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недельник-пятница с 8.00 до 17.30 час., суббота, воскресенье - выходные дни (в предпраздничные дни время работы сокращается на один час)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-11-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Основными принципами организации оказания муниципальной услуги «Заполнение и направление в аптеки электронных рецептов» являются: доступность, своевременность, гарантированность, бесплатность, каче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Оказание муниципальной услуги «Заполнение и направление в аптеки электронных рецептов» осуществляется при самостоятельном обращении гражданина в МБУЗ «Психоневрологический диспансер» г. Вотки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Единица измерения услуги: один рецепт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 «Заполнение и направление в аптеки электронных рецепт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Style w:val="Applestylespan"/>
          <w:rFonts w:cs="'Times New Roman';Times New Roman" w:ascii="'Times New Roman';Times New Roman" w:hAnsi="'Times New Roman';Times New Roman"/>
          <w:bCs/>
          <w:color w:val="000000"/>
          <w:sz w:val="28"/>
          <w:szCs w:val="28"/>
        </w:rPr>
        <w:t>2.1</w:t>
      </w:r>
      <w:r>
        <w:rPr>
          <w:rStyle w:val="Appleconvertedspace"/>
          <w:rFonts w:cs="'Times New Roman';Times New Roman" w:ascii="'Times New Roman';Times New Roman" w:hAnsi="'Times New Roman';Times New Roman"/>
          <w:color w:val="000000"/>
          <w:sz w:val="28"/>
          <w:szCs w:val="28"/>
        </w:rPr>
        <w:t> </w:t>
      </w:r>
      <w:r>
        <w:rPr>
          <w:rStyle w:val="Applestylespan"/>
          <w:rFonts w:cs="'Times New Roman';Times New Roman" w:ascii="'Times New Roman';Times New Roman" w:hAnsi="'Times New Roman';Times New Roman"/>
          <w:color w:val="000000"/>
          <w:sz w:val="28"/>
          <w:szCs w:val="28"/>
        </w:rPr>
        <w:t>Наименование муниципальной услуги</w:t>
      </w:r>
      <w:r>
        <w:rPr>
          <w:rStyle w:val="Applestylespan"/>
          <w:color w:val="000000"/>
          <w:sz w:val="28"/>
          <w:szCs w:val="28"/>
        </w:rPr>
        <w:t xml:space="preserve"> - </w:t>
      </w:r>
      <w:r>
        <w:rPr>
          <w:rStyle w:val="Applestylespan"/>
          <w:rFonts w:cs="'Times New Roman';Times New Roman" w:ascii="'Times New Roman';Times New Roman" w:hAnsi="'Times New Roman';Times New Roman"/>
          <w:bCs/>
          <w:color w:val="000000"/>
          <w:sz w:val="28"/>
          <w:szCs w:val="28"/>
        </w:rPr>
        <w:t>«З</w:t>
      </w:r>
      <w:r>
        <w:rPr>
          <w:sz w:val="28"/>
          <w:szCs w:val="28"/>
        </w:rPr>
        <w:t>аполнение и направление в аптеки электронных рецептов</w:t>
      </w:r>
      <w:r>
        <w:rPr>
          <w:rStyle w:val="Applestylespan"/>
          <w:rFonts w:cs="'Times New Roman';Times New Roman" w:ascii="'Times New Roman';Times New Roman" w:hAnsi="'Times New Roman';Times New Roman"/>
          <w:bCs/>
          <w:color w:val="000000"/>
          <w:sz w:val="28"/>
          <w:szCs w:val="28"/>
        </w:rPr>
        <w:t xml:space="preserve">» </w:t>
      </w:r>
      <w:r>
        <w:rPr>
          <w:rStyle w:val="Applestylespan"/>
          <w:rFonts w:cs="'Times New Roman';Times New Roman" w:ascii="'Times New Roman';Times New Roman" w:hAnsi="'Times New Roman';Times New Roman"/>
          <w:color w:val="000000"/>
          <w:sz w:val="28"/>
          <w:szCs w:val="28"/>
        </w:rPr>
        <w:t>(далее - Услуга).</w:t>
      </w:r>
    </w:p>
    <w:p>
      <w:pPr>
        <w:pStyle w:val="Normal"/>
        <w:ind w:firstLine="708"/>
        <w:jc w:val="both"/>
        <w:rPr/>
      </w:pPr>
      <w:r>
        <w:rPr>
          <w:rStyle w:val="Applestylespan"/>
          <w:rFonts w:cs="'Times New Roman';Times New Roman" w:ascii="'Times New Roman';Times New Roman" w:hAnsi="'Times New Roman';Times New Roman"/>
          <w:bCs/>
          <w:color w:val="000000"/>
          <w:sz w:val="28"/>
          <w:szCs w:val="28"/>
        </w:rPr>
        <w:t>2.2</w:t>
      </w:r>
      <w:r>
        <w:rPr>
          <w:rStyle w:val="Appleconvertedspace"/>
          <w:color w:val="000000"/>
          <w:sz w:val="28"/>
          <w:szCs w:val="28"/>
        </w:rPr>
        <w:t xml:space="preserve">. </w:t>
      </w:r>
      <w:r>
        <w:rPr>
          <w:rStyle w:val="Applestylespan"/>
          <w:color w:val="000000"/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>
          <w:rStyle w:val="Applestylespan"/>
          <w:color w:val="000000"/>
          <w:sz w:val="28"/>
          <w:szCs w:val="28"/>
        </w:rPr>
        <w:t>Предоставление муниципальной услуги осуществляет МБУЗ «</w:t>
      </w:r>
      <w:r>
        <w:rPr>
          <w:sz w:val="28"/>
          <w:szCs w:val="28"/>
        </w:rPr>
        <w:t>Психоневрологический диспансер</w:t>
      </w:r>
      <w:r>
        <w:rPr>
          <w:rStyle w:val="Applestylespan"/>
          <w:color w:val="000000"/>
          <w:sz w:val="28"/>
          <w:szCs w:val="28"/>
        </w:rPr>
        <w:t>» г.Воткин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езультат предоставления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едоставления муниципальной услуги могут явля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ыписка электронного рецепта на лекарственные средства, изделия медицинского назначения и направления электронного рецепта в аптеку </w:t>
      </w:r>
      <w:r>
        <w:rPr>
          <w:b/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основанный отказ от выписки электронного рецепта на лекарственные средства, изделия медицинского назначения и направления электронного рецепта в апте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 Особым условием предоставления муниципальной услуги является наличие технической возможности для заполнения электронного рецепта, в том числе налич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 врача интегрированной с аптеками медицинской информационной системы по выписке и обслуживанию рецептов, а также устройств записи информации на специальные электронные носители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 аптеки, интегрированной с учреждением информационной системы по выписке и обслуживанию рецептов, а также устройств для считывания информации со специальных электронных носителе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. В случае постоянного или временного отсутствия особых условий оказания муниципальной услуги оформляется рецепт на бумажном носителе, который выдается на руки граждан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4.1. Муниципальная услуга предоставляется в день обращения заявителя в МБУЗ «Психоневрологический диспансер» г. Воткинска после подачи документов, предусмотренных пунктом 2.6.1.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2. В срок предоставления муниципальной услуги не входят периоды времени, затраченные заявителем на исправление и доработку документов, предусмотренных пунктом 2.6.1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3. Начало срока предоставления муниципальной услуги исчисляется с даты, представления заявителем полного комплекта документов, предусмотренных пунктом 2.6.1. настоящего Административного регламента, не требующих исправления и доработ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</w:t>
      </w:r>
      <w:r>
        <w:rPr>
          <w:b/>
          <w:sz w:val="28"/>
          <w:szCs w:val="28"/>
        </w:rPr>
        <w:t xml:space="preserve"> </w:t>
      </w:r>
      <w:r>
        <w:rPr>
          <w:rStyle w:val="Applestylespan"/>
          <w:rFonts w:cs="'Times New Roman';Times New Roman" w:ascii="'Times New Roman';Times New Roman" w:hAnsi="'Times New Roman';Times New Roman"/>
          <w:color w:val="000000"/>
          <w:sz w:val="28"/>
          <w:szCs w:val="28"/>
        </w:rPr>
        <w:t xml:space="preserve">Нормативные правовые акты, регулирующие предоставление муниципальной Услуги </w:t>
      </w:r>
      <w:r>
        <w:rPr>
          <w:rStyle w:val="Applestylespan"/>
          <w:color w:val="000000"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ституция Российской Федерации от 12.12.1993 г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21 ноября 2011 г. № 323-ФЗ «Об основах охраны здоровья граждан в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здравоохранения и социального развития Российской Федерации  от 12.02.2007 № 110 «О порядке назначения и выписывания лекарственных средств, изделий медицинского назначения и специализированных продуктов лечебного пита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7.07.1999 № 178-ФЗ «О государственной социальной помощ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здравоохранения и социального развития Российской Федерации от 14.12.2005 № 785 «О Порядке отпуска лекарственных средств»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получения муниципальной услуги в МБУЗ «Психоневрологический диспансер» г. Воткинска заявителю необходимо представить следующие документы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спорт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й полис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аховое свидетельство пенсионного страхования с указанием страхового номера индивидуального лицевого счета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(справка) подтверждающая право на льготу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Требовать от заявителей документы, не предусмотренные п. 2.6.1. настоящего Административного регламента, не допускаетс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Заявитель может предоставить дополнительную информацию в печатной, электронной или в рукописной форме, необходимую для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Прием документов по предоставлению муниципальной услуги осуществляется в соответствии с настоящим Административным регламентом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5. Заявителем предоставляются оригиналы документов либо их надлежащим способом заверенные коп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еме документов, необходимых для предоставления муниципальной услуги являются:</w:t>
      </w:r>
    </w:p>
    <w:p>
      <w:pPr>
        <w:pStyle w:val="Normal"/>
        <w:tabs>
          <w:tab w:val="clear" w:pos="708"/>
          <w:tab w:val="left" w:pos="35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представление документов, указанных в пункте 2.6.1. настоящего Административного регламента в полном объ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анных о заявителе в Федеральном регистре лиц, имеющих право на получение государственной социальной помощи, и не отказавшихся от получения дополнительной бесплатной медицинской помощи в соответствии с Федеральным законом от 17 июля 1999 года № 178-ФЗ «О государственной социальной помощи», или в региональном сегменте Федерального регистра лиц, имеющих право на получение государственной социальной помощи на уровне субъекта РФ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медицинских показаний к назначению лекарственных средств и изделий медицинского назна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Предоставление муниципальной услуги и информирование заинтересованных лиц о предоставлении муниципальной услуги осуществляется бесплатно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редь при подаче запроса о предоставлении муниципальной услуги, и при получении результата предоставления муниципальной услуги отсутствует, услуга оказывается в день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 заявителя о предоставлении муниципальной услуги регистрируется в момент обращения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2. Требования к местам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1. Требования к размещению и оформлению помещ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риёма заявителей оборудуются противопожарной системой, средствами пожаротушения и системой оповещения о возникновении чрезвычайной ситу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для возможности оформления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документов оборудуются стульями, столами (стойками) и обеспечиваются образцами заполнения документов, бланками документов и руч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к размещению и оформлению визуальной, текстовой и мультимедийной информаци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На информационных стендах в МБУЗ «Психоневрологический диспансер» г. Воткинска размещаются следующие информационные материалы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а, номера телефонов и факса, график работы, адрес электронной почты учреждения здравоохранения и специалистов, предоставляющих муниципальной услугу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тивный регламент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обходимая оперативная информация о предоставлении муниципальной услуг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Требования к оформлению входа в зд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(строение), в котором оказывается муниципальная услуга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к местам приема заявите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амилии, имени, отчества и должности специалиста, осуществляющего предоставление муниципальной услуги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 при оказании  муниципальной услуги «Заполнение и направление в аптеки электронных рецептов»  и требования к порядку их  выпол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оследовательность административных действий (процеду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540"/>
        <w:jc w:val="both"/>
        <w:rPr/>
      </w:pPr>
      <w:r>
        <w:rPr>
          <w:sz w:val="28"/>
          <w:szCs w:val="28"/>
        </w:rPr>
        <w:t>- прием врачом-специалистом МБУЗ «Психоневрологический диспансер» г.Воткинска, принятие решения о назначении лекарственных средств и  необходимости выдачи рецепта заявителю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ение электронного рецепта ;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ча  электронного рецепта  (рецептурного бланка) на руки заявителю и направление в аптеки заполненных электронных рецептов для получения лекарственных средств, изделий медицинского назначения заявителем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3.2. Прием врачом-специалистом МБУЗ «Психоневрологический диспансер» г.Воткинска, принятия решения о назначении лекарственных средств и  необходимости выдачи рецепта заявителю;</w:t>
      </w:r>
    </w:p>
    <w:p>
      <w:pPr>
        <w:pStyle w:val="Normal"/>
        <w:tabs>
          <w:tab w:val="clear" w:pos="708"/>
          <w:tab w:val="left" w:pos="35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Основанием для начала административного действия по назначению лекарственных средств является личное обращение пациента к врачу-специалисту имеющему право на выписку рецеп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Врач-специалис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личность заявителя и предмет обращ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данных о заявителе в Федеральном регистре лиц, имеющих право на получение государственной социальной помощи, и не отказавшихся от получения дополнительной бесплатной медицинской помощи в соответствии с Федеральным законом от 17 июля 1999 года № 178-ФЗ «О государственной социальной помощи», или в региональном сегменте Федерального регистра лиц, имеющих право на получение государственной социальной помощи на уровне субъекта РФ;</w:t>
      </w:r>
    </w:p>
    <w:p>
      <w:pPr>
        <w:pStyle w:val="Normal"/>
        <w:tabs>
          <w:tab w:val="clear" w:pos="708"/>
          <w:tab w:val="left" w:pos="35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значает лекарственные средства. Назначение лекарственных средств  проводится врачом, непосредственно осуществляющим лечение. Врач осматривает больного, проводит обследование, определяет план оздоровительных мероприятий и делает запись в амбулаторной карте, обосновывая выдачу лекарственного средства, в соответствии с перечнем лекарственных средств, предоставляемых гражданам, страдающим социально значимыми заболеваниями. Разовые, суточные и курсовые дозы при назначении лекарственных средств определяются лечащим врачом, исходя из возраста, тяжести и характера заболе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назначения лекарственных средств и записи в амбулаторной карте  переходит к заполнению электронного рецеп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При установлении фактов отсутствия необходимых документов врач-специалист объясняет заявителю содержание выявленных недостатков и предлагает принять меры по их устран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гласии заявителя устранить недостатки врач-специалист возвращает заявителю представленные документы, а при несогласии объясняет гражданину последствия такого отк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При установлении какого-либо из основания для отказа в предоставлении муниципальной услуги, указанного в п. 2.8 настоящего административного регламента, врач-специалист сообщает заявителю об отказе в предоставлении муниципальной услуги с указанием причин такого от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Срок исполнения данной административной процедуры не должен превышать 6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формление электронного рецепта.</w:t>
      </w:r>
    </w:p>
    <w:p>
      <w:pPr>
        <w:pStyle w:val="Normal"/>
        <w:tabs>
          <w:tab w:val="clear" w:pos="708"/>
          <w:tab w:val="left" w:pos="3570" w:leader="none"/>
        </w:tabs>
        <w:ind w:firstLine="540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является выявление врачом-специалистом МБУЗ «Психоневрологический диспансер» г. Воткинска необходимости выдачи электронного рецеп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2. Врач-специалист МБУЗ «Психоневрологический диспансер» г. Воткинска  заполняет рецепт по утвержденной форме. Исправления при выписывании рецептов не допуск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Срок исполнения данной административной процедуры – не более 5 минут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Выдача  электронного рецепта  (рецептурного бланка) на руки заявителю и направление в аптеки заполненных электронных рецептов для получения лекарственных средств, изделий медицинского назначения заявител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заполнение всех граф рецептурного бланка врачом-специалис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 Врач-специалист  размещает сведения о заполненном рецепте в едином программном обеспечении для информирования апт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Бланк электронного рецепта остается у заявителя, а копия прилагается к амбулаторной кар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4. Срок исполнения данной административной процедуры – в день обращения.</w:t>
      </w:r>
    </w:p>
    <w:p>
      <w:pPr>
        <w:pStyle w:val="Normal"/>
        <w:tabs>
          <w:tab w:val="clear" w:pos="708"/>
          <w:tab w:val="left" w:pos="357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4. </w:t>
      </w:r>
      <w:r>
        <w:rPr>
          <w:sz w:val="28"/>
          <w:szCs w:val="28"/>
        </w:rPr>
        <w:t>Форм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сполнени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гламент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Baskerville Old Face" w:ascii="Baskerville Old Face" w:hAnsi="Baskerville Old Face"/>
          <w:sz w:val="28"/>
          <w:szCs w:val="28"/>
        </w:rPr>
        <w:t>4.1.</w:t>
      </w:r>
      <w:r>
        <w:rPr>
          <w:sz w:val="28"/>
          <w:szCs w:val="28"/>
        </w:rPr>
        <w:t>Основ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воевремен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ер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езусловном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овыш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сполнитель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исциплин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4.2. </w:t>
      </w:r>
      <w:r>
        <w:rPr>
          <w:sz w:val="28"/>
          <w:szCs w:val="28"/>
        </w:rPr>
        <w:t>Текущ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блюдени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сполнени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ветственны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лжностны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лица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ложен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гламент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конодатель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актов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устанавливающ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иняти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ветственны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лжностны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лица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лавн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рач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БУЗ «Психоневрологический диспансер» г. Воткинск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сутствие</w:t>
      </w:r>
      <w:r>
        <w:rPr>
          <w:rFonts w:cs="Baskerville Old Face" w:ascii="Baskerville Old Face" w:hAnsi="Baskerville Old Face"/>
          <w:sz w:val="28"/>
          <w:szCs w:val="28"/>
        </w:rPr>
        <w:t>-</w:t>
      </w:r>
      <w:r>
        <w:rPr>
          <w:sz w:val="28"/>
          <w:szCs w:val="28"/>
        </w:rPr>
        <w:t>заместитель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Baskerville Old Face" w:ascii="Baskerville Old Face" w:hAnsi="Baskerville Old Face"/>
          <w:sz w:val="28"/>
          <w:szCs w:val="28"/>
        </w:rPr>
        <w:t>4.3.</w:t>
      </w:r>
      <w:r>
        <w:rPr>
          <w:sz w:val="28"/>
          <w:szCs w:val="28"/>
        </w:rPr>
        <w:t>Текущ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веро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блюд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ветственны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лжностны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лица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ложен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гламент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конодатель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актов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устанавливающ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Baskerville Old Face" w:ascii="Baskerville Old Face" w:hAnsi="Baskerville Old Face"/>
          <w:sz w:val="28"/>
          <w:szCs w:val="28"/>
        </w:rPr>
        <w:t>4.4.</w:t>
      </w:r>
      <w:r>
        <w:rPr>
          <w:sz w:val="28"/>
          <w:szCs w:val="28"/>
        </w:rPr>
        <w:t>Контрол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дельн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конченн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лучаям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авило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ут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едицинск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рт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амбулатор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оль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зможн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едицинск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Контрол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лежать незаконченные случаи, при необходимости с проведением очной экспертизы пациента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Выборочному контролю качества предоставления муниципальной услуги подлежат все случаи оказания медицинской помощи с использованием статистического метода «случайной» выбор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6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я) должностных лиц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4.7.Ответственность за своевременное и качественное предоставление муниципальной услуги, соблюдение сроков ее осуществления несет главный врач МБУЗ «Психоневрологический диспансер» г. Воткинск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4.8.Специалисты МБУЗ «Психоневрологический диспансер» г. Воткинска, участвующие  в предоставлении  муниципальной услуги несут  персональную ответственность за действия (бездействия), принимаемые (осуществляемые) в ходе предоставления муниципальной услуги, а также за соблюдение сроков, в соответствии с действующим законодательством и должностной инструкци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4.9. Специалисты МБУЗ «Психоневрологический диспансер» г.Воткинска, участвующие в предоставлении муниципальной услуги несут ответственность за сохранение конфиденциальности сведений, полученных им в процессе осуществления данных административных действий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</w:t>
      </w:r>
    </w:p>
    <w:p>
      <w:pPr>
        <w:pStyle w:val="Normal"/>
        <w:widowControl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й и действий (бездействия) органа, предоставляюще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ую услугу, а также должностных лиц  МБУЗ «Психоневрологический диспансер» г. Воткинска  при  предоставлении услуги «Заполнение и направление в аптеки электронных рецептов».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решений и действий (бездействия) должностных лиц, предоставляющих муниципальную услугу в досудебном (внесудебном)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Заявитель вправе обратиться с жалобой на действия (бездействие) должностных лиц, предоставляющих муниципальную услугу на основании настоящего Административного регламента (далее - жалоба), устно и (или) письменно к главному врачу МБУЗ «Психоневрологический диспансер» г. Воткин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В письменной жалобе указы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отче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ложение сути жалобы. В жалобе  указываются причины несогласия с обжалуемым решением, действием (бездействием), обстоятельства, на основании которых Заявитель считает, что нарушены его права, свободы, законные интересы, созданы препятствия к их реализации, а также иные сведения, которые он считает необходимым сообщить. К жалобе могут быть приложены копии документов, подтверждающих изложенные обстоятельства, с указанием их переч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обращ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4.Поступившие в МБУЗ «Психоневрологический диспансер» г. Воткинска письменные жалобы подлежат обязательной регистрации. Письменные жалобы регистрируются должностным лицом МБУЗ «Психоневрологический диспансер» г. Воткинска ответственным за делопроизводство, в установленном порядке в день поступления и  направляются на рассмотрение к главному врачу МБУЗ «Психоневрологический диспансер» г. Воткинска (в его отсутствие - лицу, исполняющему обязанности главного врача (заместител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Жалоба должна быть рассмотрена в течение 30 дней со дня ее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Рассмиотрение обращения в устной форме в порядке досудебного обжалования осуществляется в течение одного рабочего д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7. Главный врач МБУЗ «Психоневрологический диспансер» г. Воткинска (в его отсутствие - лицо, исполняющее обязанности главного врача (заместителю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бъективное, всестороннее и своевременное рассмотрение жалобы, в том числе, в случае необходимости, с участием Заявителя или его предста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должностное лицо, ответственной за рассмотрение жало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запрашивает дополнительные документы и материалы, необходимые для рассмотрения жалобы, в других учреждения, организация, органах государственной власти и местного самоуправления, у иных должностны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имаются меры, направленные на восстановление и (или) защиту нарушенных прав и законных интересов Заявителя, дает письменный ответ по существу поставленных в жалобе вопро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7.Обращения Заявител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8.На жалобу дается письменный  ответ, оформленный в соответствии с правилами делопроизводства, содержащий ответ о принятом решении и действиях, произведенных в соответствии с принятыми решением. Ответ на жалобу подписывается главным врачом МБУЗ «Психоневрологический диспансер» г. Воткинска (в его отсутствие - лицо, исполняющее обязанности главного врача (заместителю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9.В случае если в письменном обращении содержится вопрос, на который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главный врач МБУЗ «Психоневрологический диспансер» г. Воткинска (в его отсутствие - лицо, исполняющее обязанности главного врача (заместителю): вправе принять решение о безосновательности очередного обращения и прекращении переписки по данному вопросу при условии, что указное и предыдущие обращения направлялись в МБУЗ «Психоневрологический диспансер» г. Воткинска. Заявитель, направивший обращение, уведомляется о данном реше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0.В случае если в письменном обращении содержится вопрос, на который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главный  врач  МБУЗ «Психоневрологический диспансер» г. Воткинска (в его отсутствие - лицо, исполняющее обязанности главного врача (заместителю): вправе принять решение о безосновательности очередного обращения и прекращении переписки по данному вопросу при условии, что указное и предыдущие обращения направлялись в МБУЗ «Психоневрологический диспансер» г. Воткинска. Заявитель, направивший обращение, уведомляется о данном реш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Ответ на жалобу не дается, ес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не указаны сведения, приведенные в пункте 5.3.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исьменной жалобе содержаться оскорбительные выражения, угрозы жизни, здоровью, имуществу должностного лица МБУЗ «Психоневрологический диспансер» г. Воткинска, членам его семь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 письменной жалобы не поддается прочтению, о чем письменно сообщается Заявителю, направившему жалобу, в течение 7 дней со дня регистрации жалобы, если фамилия и почтовый адрес поддается прочт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2.В случае если причины, по которым ответ по существу поставленных в жалобе вопросов не мог быть дан, в последующем были устранены, заявитель вправе направить повторное обращ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3.Для обжалования решений и действий (бездействия)  должностных лиц, предоставляющих муниципальную услугу в досудебном (внесудебном) порядке Заявитель вправе запрашивать и получать от МБУЗ «Психоневрологический диспансер» г. Воткинс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ходе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пии документов, подтверждающие обжалуемое решение, действие (бездействие)  должностных лиц МБУЗ «Психоневрологический диспансер» г. Воткинска, заверенные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4.Обращение считается разрешенным, если рассмотрены все поставленные в нем вопросы, приняты необходимые меры и дан письменный ответ (в пределах компетенции) по существу всех поставленных в обращении вопро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5.Если Заявитель не удовлетворен решением, принятым в ходе рассмотрения жалобы, если решение не было принято, жалоба может быть подана 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ю города Воткинска по адресу: 427430, Удмуртская республика г. Воткинск, ул. Ленина,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инистерство здравоохранения Удмуртской республики: 426008, Удмуртская республика, г. Ижевск, ул. Красная, д.144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6.В случае если Заявитель не удовлетворен результатами рассмотрения жалобы в инстанциях, указанных в пункте 5.15. настоящего Административного регламента, он может обжаловать принятое решение в установленном порядке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7. В соответствии с законодательством Российской Федерации Заявитель, чьи права были нарушены, вправе обратиться в жалобой непосредствен в органы прокуратуры и суда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74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3293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Центр Знак"/>
    <w:basedOn w:val="1"/>
    <w:qFormat/>
    <w:rPr>
      <w:sz w:val="28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567" w:right="0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Центр"/>
    <w:basedOn w:val="Normal"/>
    <w:qFormat/>
    <w:pPr>
      <w:jc w:val="center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4">
    <w:name w:val="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sp-vtk@udm.net" TargetMode="External"/><Relationship Id="rId3" Type="http://schemas.openxmlformats.org/officeDocument/2006/relationships/hyperlink" Target="http://pnd.votkinsk-g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59:00Z</dcterms:created>
  <dc:creator>Alexi</dc:creator>
  <dc:description/>
  <cp:keywords/>
  <dc:language>en-US</dc:language>
  <cp:lastModifiedBy>pridemark</cp:lastModifiedBy>
  <cp:lastPrinted>2012-05-11T15:04:00Z</cp:lastPrinted>
  <dcterms:modified xsi:type="dcterms:W3CDTF">2012-05-12T07:10:00Z</dcterms:modified>
  <cp:revision>3</cp:revision>
  <dc:subject/>
  <dc:title>АДМИНИСТРАТИВНЫЙ РЕГЛАМЕНТ</dc:title>
</cp:coreProperties>
</file>